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e Importation of Animals: The Unforeseen Consequenc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George Laycock</w:t>
      </w:r>
    </w:p>
    <w:p>
      <w:pPr>
        <w:pStyle w:val="Normal"/>
        <w:jc w:val="center"/>
        <w:rPr>
          <w:b/>
          <w:b/>
        </w:rPr>
      </w:pPr>
      <w:r>
        <w:rPr>
          <w:b/>
        </w:rPr>
        <w:t>Sierra Magazine April, 197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e the article to answer the following questions.  Be complete and use YOUR OWN WORDS.  25 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Give 3 reasons why, or ways how, exotic species are introduced into new areas and give ONE example for 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Give an example of a native species that has been hurt by the introduction of an exotic spec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If biologists strongly recommend against the introduction of exotic species, why does it still happ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Name 2 U.S. laws that are intended to protect against the introduction of exotic species.  (a quick internet search may be necessary to answer this ques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Give a biological AND a social reason why eradication of exotic species can be difficul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3:18:00Z</dcterms:created>
  <dc:creator>Pace Academy</dc:creator>
  <dc:description/>
  <dc:language>en-US</dc:language>
  <cp:lastModifiedBy>Pace Academy</cp:lastModifiedBy>
  <dcterms:modified xsi:type="dcterms:W3CDTF">2006-01-18T03:27:00Z</dcterms:modified>
  <cp:revision>2</cp:revision>
  <dc:subject/>
  <dc:title>The Importation of Animals: The Unforeseen Consequences</dc:title>
</cp:coreProperties>
</file>